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autoSpaceDE w:val="false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 xml:space="preserve">ESQUEMA PARA APRENDER DE LOS ERRORES: ANÁLISIS Nº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autoSpaceDE w:val="false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roceso de investig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¿Qué ocurrió? </w:t>
      </w:r>
      <w:r>
        <w:rPr>
          <w:rFonts w:cs="Arial" w:ascii="Arial" w:hAnsi="Arial"/>
          <w:color w:val="000000"/>
          <w:sz w:val="20"/>
          <w:szCs w:val="20"/>
        </w:rPr>
        <w:t>(Reconstruya la cronología y explique qué ocurrió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. Recogida de inform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Revisión de documentos, visitas al lugar, entrevistas con los implicados para conocer qué pasó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 ha realizado una espina de pescado que se presenta a continuación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185</wp:posOffset>
                </wp:positionH>
                <wp:positionV relativeFrom="paragraph">
                  <wp:posOffset>118110</wp:posOffset>
                </wp:positionV>
                <wp:extent cx="1551305" cy="382270"/>
                <wp:effectExtent l="0" t="0" r="109855" b="10985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30.8pt;height:38.75pt;mso-wrap-distance-left:9.05pt;mso-wrap-distance-right:9.05pt;mso-wrap-distance-top:0pt;mso-wrap-distance-bottom:0pt;margin-top:9.3pt;mso-position-vertical-relative:text;margin-left:76.55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7235</wp:posOffset>
                </wp:positionH>
                <wp:positionV relativeFrom="paragraph">
                  <wp:posOffset>147955</wp:posOffset>
                </wp:positionV>
                <wp:extent cx="1551305" cy="369570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30.8pt;height:37.75pt;mso-wrap-distance-left:9.05pt;mso-wrap-distance-right:9.05pt;mso-wrap-distance-top:0pt;mso-wrap-distance-bottom:0pt;margin-top:11.65pt;mso-position-vertical-relative:text;margin-left:458.05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2335</wp:posOffset>
                </wp:positionH>
                <wp:positionV relativeFrom="paragraph">
                  <wp:posOffset>113665</wp:posOffset>
                </wp:positionV>
                <wp:extent cx="1551305" cy="35687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30.8pt;height:36.75pt;mso-wrap-distance-left:9.05pt;mso-wrap-distance-right:9.05pt;mso-wrap-distance-top:0pt;mso-wrap-distance-bottom:0pt;margin-top:8.95pt;mso-position-vertical-relative:text;margin-left:271.05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4855</wp:posOffset>
                </wp:positionH>
                <wp:positionV relativeFrom="paragraph">
                  <wp:posOffset>161290</wp:posOffset>
                </wp:positionV>
                <wp:extent cx="71755" cy="2231390"/>
                <wp:effectExtent l="407035" t="0" r="342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32200">
                          <a:off x="0" y="0"/>
                          <a:ext cx="71640" cy="22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58.35pt;margin-top:12.85pt;width:5.6pt;height:175.65pt;flip:x;mso-wrap-style:none;v-text-anchor:middle;rotation:21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7075</wp:posOffset>
                </wp:positionH>
                <wp:positionV relativeFrom="paragraph">
                  <wp:posOffset>156845</wp:posOffset>
                </wp:positionV>
                <wp:extent cx="69850" cy="2237105"/>
                <wp:effectExtent l="408305" t="0" r="3454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32200">
                          <a:off x="0" y="0"/>
                          <a:ext cx="69840" cy="22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57.1pt;margin-top:12.45pt;width:5.45pt;height:176.1pt;flip:x;mso-wrap-style:none;v-text-anchor:middle;rotation:21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11975</wp:posOffset>
                </wp:positionH>
                <wp:positionV relativeFrom="paragraph">
                  <wp:posOffset>17780</wp:posOffset>
                </wp:positionV>
                <wp:extent cx="69850" cy="2236470"/>
                <wp:effectExtent l="408305" t="0" r="3448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32200">
                          <a:off x="0" y="0"/>
                          <a:ext cx="69840" cy="22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44.1pt;margin-top:1.45pt;width:5.45pt;height:176.05pt;flip:x;mso-wrap-style:none;v-text-anchor:middle;rotation:21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7985</wp:posOffset>
                </wp:positionH>
                <wp:positionV relativeFrom="paragraph">
                  <wp:posOffset>160655</wp:posOffset>
                </wp:positionV>
                <wp:extent cx="1145540" cy="2660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20.95pt;mso-wrap-distance-left:9.05pt;mso-wrap-distance-right:9.05pt;mso-wrap-distance-top:0pt;mso-wrap-distance-bottom:0pt;margin-top:12.6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3085</wp:posOffset>
                </wp:positionH>
                <wp:positionV relativeFrom="paragraph">
                  <wp:posOffset>125095</wp:posOffset>
                </wp:positionV>
                <wp:extent cx="1146175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1.1pt;mso-wrap-distance-left:9.05pt;mso-wrap-distance-right:9.05pt;mso-wrap-distance-top:0pt;mso-wrap-distance-bottom:0pt;margin-top:9.85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7005</wp:posOffset>
                </wp:positionH>
                <wp:positionV relativeFrom="paragraph">
                  <wp:posOffset>49530</wp:posOffset>
                </wp:positionV>
                <wp:extent cx="19431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.9pt;mso-position-vertical-relative:text;margin-left:5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18288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380</wp:posOffset>
                </wp:positionH>
                <wp:positionV relativeFrom="paragraph">
                  <wp:posOffset>12065</wp:posOffset>
                </wp:positionV>
                <wp:extent cx="198755" cy="2660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0.9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25">
                <wp:simplePos x="0" y="0"/>
                <wp:positionH relativeFrom="column">
                  <wp:posOffset>6333490</wp:posOffset>
                </wp:positionH>
                <wp:positionV relativeFrom="paragraph">
                  <wp:posOffset>-174625</wp:posOffset>
                </wp:positionV>
                <wp:extent cx="69850" cy="648970"/>
                <wp:effectExtent l="0" t="16510" r="8255" b="49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98.65pt;margin-top:-13.7pt;width:5.45pt;height:51.05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3959225</wp:posOffset>
                </wp:positionH>
                <wp:positionV relativeFrom="paragraph">
                  <wp:posOffset>-209550</wp:posOffset>
                </wp:positionV>
                <wp:extent cx="69850" cy="648335"/>
                <wp:effectExtent l="0" t="16510" r="7620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11.75pt;margin-top:-16.45pt;width:5.45pt;height:51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2780</wp:posOffset>
                </wp:positionH>
                <wp:positionV relativeFrom="paragraph">
                  <wp:posOffset>124460</wp:posOffset>
                </wp:positionV>
                <wp:extent cx="1025525" cy="2660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20.95pt;mso-wrap-distance-left:9.05pt;mso-wrap-distance-right:9.05pt;mso-wrap-distance-top:0pt;mso-wrap-distance-bottom:0pt;margin-top:9.8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1655</wp:posOffset>
                </wp:positionH>
                <wp:positionV relativeFrom="paragraph">
                  <wp:posOffset>99060</wp:posOffset>
                </wp:positionV>
                <wp:extent cx="198755" cy="266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7.8pt;mso-position-vertical-relative:text;margin-left:5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6755</wp:posOffset>
                </wp:positionH>
                <wp:positionV relativeFrom="paragraph">
                  <wp:posOffset>64135</wp:posOffset>
                </wp:positionV>
                <wp:extent cx="198755" cy="2660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5.05pt;mso-position-vertical-relative:text;margin-left:3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22">
                <wp:simplePos x="0" y="0"/>
                <wp:positionH relativeFrom="column">
                  <wp:posOffset>1491615</wp:posOffset>
                </wp:positionH>
                <wp:positionV relativeFrom="paragraph">
                  <wp:posOffset>-267335</wp:posOffset>
                </wp:positionV>
                <wp:extent cx="69850" cy="648970"/>
                <wp:effectExtent l="0" t="16510" r="8255" b="495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17.4pt;margin-top:-21pt;width:5.45pt;height:51.05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21717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18">
                <wp:simplePos x="0" y="0"/>
                <wp:positionH relativeFrom="column">
                  <wp:posOffset>2319020</wp:posOffset>
                </wp:positionH>
                <wp:positionV relativeFrom="paragraph">
                  <wp:posOffset>-191135</wp:posOffset>
                </wp:positionV>
                <wp:extent cx="73025" cy="718820"/>
                <wp:effectExtent l="0" t="18415" r="6985" b="527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756600">
                          <a:off x="0" y="0"/>
                          <a:ext cx="7308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82.6pt;margin-top:-15.15pt;width:5.7pt;height:56.55pt;flip:xy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3">
                <wp:simplePos x="0" y="0"/>
                <wp:positionH relativeFrom="column">
                  <wp:posOffset>7216775</wp:posOffset>
                </wp:positionH>
                <wp:positionV relativeFrom="paragraph">
                  <wp:posOffset>-217170</wp:posOffset>
                </wp:positionV>
                <wp:extent cx="73025" cy="718820"/>
                <wp:effectExtent l="0" t="18415" r="6985" b="527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756600">
                          <a:off x="0" y="0"/>
                          <a:ext cx="7308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68.25pt;margin-top:-17.2pt;width:5.7pt;height:56.55pt;flip:xy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4841240</wp:posOffset>
                </wp:positionH>
                <wp:positionV relativeFrom="paragraph">
                  <wp:posOffset>-252095</wp:posOffset>
                </wp:positionV>
                <wp:extent cx="73025" cy="719455"/>
                <wp:effectExtent l="0" t="18415" r="762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756600">
                          <a:off x="0" y="0"/>
                          <a:ext cx="7308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81.15pt;margin-top:-19.9pt;width:5.7pt;height:56.6pt;flip:xy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87630</wp:posOffset>
                </wp:positionV>
                <wp:extent cx="2628900" cy="6858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6.9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198755" cy="26606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5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9150</wp:posOffset>
                </wp:positionH>
                <wp:positionV relativeFrom="paragraph">
                  <wp:posOffset>116840</wp:posOffset>
                </wp:positionV>
                <wp:extent cx="198755" cy="2679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9.2pt;mso-position-vertical-relative:text;margin-left:4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4885</wp:posOffset>
                </wp:positionH>
                <wp:positionV relativeFrom="paragraph">
                  <wp:posOffset>81915</wp:posOffset>
                </wp:positionV>
                <wp:extent cx="198755" cy="2660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6.45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40970</wp:posOffset>
                </wp:positionV>
                <wp:extent cx="1714500" cy="4572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1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</wp:posOffset>
                </wp:positionV>
                <wp:extent cx="1600200" cy="6858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865</wp:posOffset>
                </wp:positionH>
                <wp:positionV relativeFrom="paragraph">
                  <wp:posOffset>165735</wp:posOffset>
                </wp:positionV>
                <wp:extent cx="8421370" cy="1151255"/>
                <wp:effectExtent l="1460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1480" cy="1151280"/>
                          <a:chOff x="0" y="0"/>
                          <a:chExt cx="8421480" cy="1151280"/>
                        </a:xfrm>
                      </wpg:grpSpPr>
                      <wps:wsp>
                        <wps:cNvSpPr/>
                        <wps:spPr>
                          <a:xfrm rot="5400000">
                            <a:off x="3850920" y="-2759760"/>
                            <a:ext cx="69120" cy="6740640"/>
                          </a:xfrm>
                          <a:prstGeom prst="triangle">
                            <a:avLst>
                              <a:gd name="adj" fmla="val 5440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83c6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51516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83c6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3760" y="0"/>
                            <a:ext cx="1287720" cy="1079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28400" y="0"/>
                              <a:ext cx="85932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83c6c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57160" cy="1078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83c6c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7581960" y="17280"/>
                            <a:ext cx="49608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-204.25pt;width:663.1pt;height:530.75pt" coordorigin="898,-4085" coordsize="13262,1061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bbe0e3" stroked="t" o:allowincell="f" style="position:absolute;left:6963;top:-4085;width:108;height:10614;mso-wrap-style:none;v-text-anchor:middle;rotation:90" type="_x0000_t5">
                  <v:fill o:detectmouseclick="t" type="solid" color2="#441f1c"/>
                  <v:stroke color="#83c6cb" weight="9360" joinstyle="miter" endcap="flat"/>
                  <w10:wrap type="none"/>
                </v:shape>
                <v:rect id="shape_0" fillcolor="#bbe0e3" stroked="t" o:allowincell="f" style="position:absolute;left:899;top:261;width:810;height:1812;mso-wrap-style:none;v-text-anchor:middle;rotation:180">
                  <v:fill o:detectmouseclick="t" type="solid" color2="#441f1c"/>
                  <v:stroke color="#83c6cb" weight="9360" joinstyle="miter" endcap="flat"/>
                  <w10:wrap type="none"/>
                </v:rect>
                <v:group id="shape_0" style="position:absolute;left:12133;top:260;width:2026;height:1701">
                  <v:rect id="shape_0" fillcolor="#bbe0e3" stroked="t" o:allowincell="f" style="position:absolute;left:12808;top:261;width:1352;height:1698;mso-wrap-style:none;v-text-anchor:middle;rotation:180">
                    <v:fill o:detectmouseclick="t" type="solid" color2="#441f1c"/>
                    <v:stroke color="#83c6cb" weight="9360" joinstyle="miter" endcap="flat"/>
                    <w10:wrap type="none"/>
                  </v:rect>
                  <v:oval id="shape_0" fillcolor="#bbe0e3" stroked="t" o:allowincell="f" style="position:absolute;left:12133;top:262;width:1349;height:1698;mso-wrap-style:none;v-text-anchor:middle">
                    <v:fill o:detectmouseclick="t" type="solid" color2="#441f1c"/>
                    <v:stroke color="#83c6cb" weight="9360" joinstyle="miter" endcap="flat"/>
                    <w10:wrap type="none"/>
                  </v:oval>
                </v:group>
                <v:rect id="shape_0" fillcolor="#bbe0e3" stroked="t" o:allowincell="f" style="position:absolute;left:12839;top:288;width:780;height:1652;mso-wrap-style:none;v-text-anchor:middle;rotation:180">
                  <v:fill o:detectmouseclick="t" type="solid" color2="#441f1c"/>
                  <v:stroke color="#bbe0e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9">
                <wp:simplePos x="0" y="0"/>
                <wp:positionH relativeFrom="column">
                  <wp:posOffset>1852930</wp:posOffset>
                </wp:positionH>
                <wp:positionV relativeFrom="paragraph">
                  <wp:posOffset>-205740</wp:posOffset>
                </wp:positionV>
                <wp:extent cx="69850" cy="648335"/>
                <wp:effectExtent l="0" t="16510" r="7620" b="495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45.9pt;margin-top:-16.15pt;width:5.45pt;height:51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4">
                <wp:simplePos x="0" y="0"/>
                <wp:positionH relativeFrom="column">
                  <wp:posOffset>6766560</wp:posOffset>
                </wp:positionH>
                <wp:positionV relativeFrom="paragraph">
                  <wp:posOffset>-159385</wp:posOffset>
                </wp:positionV>
                <wp:extent cx="69850" cy="648335"/>
                <wp:effectExtent l="0" t="16510" r="7620" b="495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32.8pt;margin-top:-12.5pt;width:5.45pt;height:51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3">
                <wp:simplePos x="0" y="0"/>
                <wp:positionH relativeFrom="column">
                  <wp:posOffset>4390390</wp:posOffset>
                </wp:positionH>
                <wp:positionV relativeFrom="paragraph">
                  <wp:posOffset>-194310</wp:posOffset>
                </wp:positionV>
                <wp:extent cx="69850" cy="648970"/>
                <wp:effectExtent l="0" t="16510" r="8255" b="495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48800">
                          <a:off x="0" y="0"/>
                          <a:ext cx="698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45.65pt;margin-top:-15.25pt;width:5.45pt;height:51.05pt;flip:x;mso-wrap-style:none;v-text-anchor:middle;rotation:97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960</wp:posOffset>
                </wp:positionH>
                <wp:positionV relativeFrom="paragraph">
                  <wp:posOffset>166370</wp:posOffset>
                </wp:positionV>
                <wp:extent cx="2017395" cy="2660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0.95pt;mso-wrap-distance-left:9.05pt;mso-wrap-distance-right:9.05pt;mso-wrap-distance-top:0pt;mso-wrap-distance-bottom:0pt;margin-top:13.1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9805</wp:posOffset>
                </wp:positionH>
                <wp:positionV relativeFrom="paragraph">
                  <wp:posOffset>133350</wp:posOffset>
                </wp:positionV>
                <wp:extent cx="1369695" cy="6858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4pt;mso-wrap-distance-left:9.05pt;mso-wrap-distance-right:9.05pt;mso-wrap-distance-top:0pt;mso-wrap-distance-bottom:0pt;margin-top:10.5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4305</wp:posOffset>
                </wp:positionH>
                <wp:positionV relativeFrom="paragraph">
                  <wp:posOffset>104775</wp:posOffset>
                </wp:positionV>
                <wp:extent cx="1151255" cy="26797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1.1pt;mso-wrap-distance-left:9.05pt;mso-wrap-distance-right:9.05pt;mso-wrap-distance-top:0pt;mso-wrap-distance-bottom:0pt;margin-top:8.25pt;mso-position-vertical-relative:text;margin-left:6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2286000" cy="5715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990</wp:posOffset>
                </wp:positionH>
                <wp:positionV relativeFrom="paragraph">
                  <wp:posOffset>69850</wp:posOffset>
                </wp:positionV>
                <wp:extent cx="69850" cy="2230755"/>
                <wp:effectExtent l="241935" t="0" r="1809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31400">
                          <a:off x="0" y="0"/>
                          <a:ext cx="69840" cy="22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53.9pt;margin-top:5.5pt;width:5.45pt;height:175.6pt;flip:x;mso-wrap-style:none;v-text-anchor:middle;rotation:348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020</wp:posOffset>
                </wp:positionH>
                <wp:positionV relativeFrom="paragraph">
                  <wp:posOffset>69215</wp:posOffset>
                </wp:positionV>
                <wp:extent cx="77470" cy="2230755"/>
                <wp:effectExtent l="241935" t="0" r="1752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32000">
                          <a:off x="0" y="0"/>
                          <a:ext cx="77400" cy="22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12.4pt;margin-top:5.5pt;width:6.05pt;height:175.6pt;flip:x;mso-wrap-style:none;v-text-anchor:middle;rotation:348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645</wp:posOffset>
                </wp:positionH>
                <wp:positionV relativeFrom="paragraph">
                  <wp:posOffset>83820</wp:posOffset>
                </wp:positionV>
                <wp:extent cx="78105" cy="2230120"/>
                <wp:effectExtent l="241300" t="0" r="1752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32000">
                          <a:off x="0" y="0"/>
                          <a:ext cx="78120" cy="22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26.25pt;margin-top:6.65pt;width:6.1pt;height:175.55pt;flip:x;mso-wrap-style:none;v-text-anchor:middle;rotation:348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205740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8710</wp:posOffset>
                </wp:positionH>
                <wp:positionV relativeFrom="paragraph">
                  <wp:posOffset>123825</wp:posOffset>
                </wp:positionV>
                <wp:extent cx="198755" cy="3346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6.35pt;mso-wrap-distance-left:9.05pt;mso-wrap-distance-right:9.05pt;mso-wrap-distance-top:0pt;mso-wrap-distance-bottom:0pt;margin-top:9.75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6260</wp:posOffset>
                </wp:positionH>
                <wp:positionV relativeFrom="paragraph">
                  <wp:posOffset>3810</wp:posOffset>
                </wp:positionV>
                <wp:extent cx="198755" cy="26606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0.3pt;mso-position-vertical-relative:text;margin-left:5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8980</wp:posOffset>
                </wp:positionH>
                <wp:positionV relativeFrom="paragraph">
                  <wp:posOffset>18415</wp:posOffset>
                </wp:positionV>
                <wp:extent cx="198755" cy="26606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1.45pt;mso-position-vertical-relative:text;margin-left:3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14">
                <wp:simplePos x="0" y="0"/>
                <wp:positionH relativeFrom="column">
                  <wp:posOffset>2444115</wp:posOffset>
                </wp:positionH>
                <wp:positionV relativeFrom="paragraph">
                  <wp:posOffset>-234315</wp:posOffset>
                </wp:positionV>
                <wp:extent cx="69850" cy="791845"/>
                <wp:effectExtent l="0" t="60325" r="6985" b="215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69840" cy="7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92.45pt;margin-top:-18.55pt;width:5.45pt;height:62.3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1">
                <wp:simplePos x="0" y="0"/>
                <wp:positionH relativeFrom="column">
                  <wp:posOffset>7000875</wp:posOffset>
                </wp:positionH>
                <wp:positionV relativeFrom="paragraph">
                  <wp:posOffset>-189230</wp:posOffset>
                </wp:positionV>
                <wp:extent cx="79375" cy="720090"/>
                <wp:effectExtent l="0" t="55245" r="8255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792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51.2pt;margin-top:-15pt;width:6.2pt;height:56.65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2">
                <wp:simplePos x="0" y="0"/>
                <wp:positionH relativeFrom="column">
                  <wp:posOffset>4634230</wp:posOffset>
                </wp:positionH>
                <wp:positionV relativeFrom="paragraph">
                  <wp:posOffset>-175260</wp:posOffset>
                </wp:positionV>
                <wp:extent cx="79375" cy="720725"/>
                <wp:effectExtent l="0" t="55245" r="825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7920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64.9pt;margin-top:-13.9pt;width:6.2pt;height:56.7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9730</wp:posOffset>
                </wp:positionH>
                <wp:positionV relativeFrom="paragraph">
                  <wp:posOffset>133350</wp:posOffset>
                </wp:positionV>
                <wp:extent cx="198755" cy="28321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3pt;mso-wrap-distance-left:9.05pt;mso-wrap-distance-right:9.05pt;mso-wrap-distance-top:0pt;mso-wrap-distance-bottom:0pt;margin-top:10.5pt;mso-position-vertical-relative:text;margin-left:4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3085</wp:posOffset>
                </wp:positionH>
                <wp:positionV relativeFrom="paragraph">
                  <wp:posOffset>147320</wp:posOffset>
                </wp:positionV>
                <wp:extent cx="198755" cy="26606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11.6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280</wp:posOffset>
                </wp:positionH>
                <wp:positionV relativeFrom="paragraph">
                  <wp:posOffset>57785</wp:posOffset>
                </wp:positionV>
                <wp:extent cx="1025525" cy="26797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21.1pt;mso-wrap-distance-left:9.05pt;mso-wrap-distance-right:9.05pt;mso-wrap-distance-top:0pt;mso-wrap-distance-bottom:0pt;margin-top:4.5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15">
                <wp:simplePos x="0" y="0"/>
                <wp:positionH relativeFrom="column">
                  <wp:posOffset>1545590</wp:posOffset>
                </wp:positionH>
                <wp:positionV relativeFrom="paragraph">
                  <wp:posOffset>-273685</wp:posOffset>
                </wp:positionV>
                <wp:extent cx="73025" cy="720090"/>
                <wp:effectExtent l="0" t="54610" r="698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7308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21.7pt;margin-top:-21.5pt;width:5.7pt;height:56.65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6">
                <wp:simplePos x="0" y="0"/>
                <wp:positionH relativeFrom="column">
                  <wp:posOffset>6178550</wp:posOffset>
                </wp:positionH>
                <wp:positionV relativeFrom="paragraph">
                  <wp:posOffset>-249555</wp:posOffset>
                </wp:positionV>
                <wp:extent cx="69850" cy="648335"/>
                <wp:effectExtent l="0" t="50800" r="7620" b="171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698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86.5pt;margin-top:-19.75pt;width:5.45pt;height:51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0">
                <wp:simplePos x="0" y="0"/>
                <wp:positionH relativeFrom="column">
                  <wp:posOffset>3812540</wp:posOffset>
                </wp:positionH>
                <wp:positionV relativeFrom="paragraph">
                  <wp:posOffset>-235585</wp:posOffset>
                </wp:positionV>
                <wp:extent cx="69850" cy="647700"/>
                <wp:effectExtent l="0" t="50800" r="6985" b="171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698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00.15pt;margin-top:-18.65pt;width:5.45pt;height:50.95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485900" cy="8001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1055</wp:posOffset>
                </wp:positionH>
                <wp:positionV relativeFrom="paragraph">
                  <wp:posOffset>153035</wp:posOffset>
                </wp:positionV>
                <wp:extent cx="198755" cy="26606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12.05pt;mso-position-vertical-relative:text;margin-left:1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18605</wp:posOffset>
                </wp:positionH>
                <wp:positionV relativeFrom="paragraph">
                  <wp:posOffset>153035</wp:posOffset>
                </wp:positionV>
                <wp:extent cx="198755" cy="2660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12.05pt;mso-position-vertical-relative:text;margin-left:5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1960</wp:posOffset>
                </wp:positionH>
                <wp:positionV relativeFrom="paragraph">
                  <wp:posOffset>167640</wp:posOffset>
                </wp:positionV>
                <wp:extent cx="198755" cy="26606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13.2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7">
                <wp:simplePos x="0" y="0"/>
                <wp:positionH relativeFrom="column">
                  <wp:posOffset>6714490</wp:posOffset>
                </wp:positionH>
                <wp:positionV relativeFrom="paragraph">
                  <wp:posOffset>-230505</wp:posOffset>
                </wp:positionV>
                <wp:extent cx="82550" cy="724535"/>
                <wp:effectExtent l="0" t="55880" r="8255" b="177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8244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28.7pt;margin-top:-18.1pt;width:6.45pt;height:57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0">
                <wp:simplePos x="0" y="0"/>
                <wp:positionH relativeFrom="column">
                  <wp:posOffset>2265680</wp:posOffset>
                </wp:positionH>
                <wp:positionV relativeFrom="paragraph">
                  <wp:posOffset>-306070</wp:posOffset>
                </wp:positionV>
                <wp:extent cx="69850" cy="857250"/>
                <wp:effectExtent l="0" t="64135" r="7620" b="247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860200">
                          <a:off x="0" y="0"/>
                          <a:ext cx="6984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178.4pt;margin-top:-24.25pt;width:5.45pt;height:67.45pt;flip:xy;mso-wrap-style:none;v-text-anchor:middle;rotation:98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1">
                <wp:simplePos x="0" y="0"/>
                <wp:positionH relativeFrom="column">
                  <wp:posOffset>4347845</wp:posOffset>
                </wp:positionH>
                <wp:positionV relativeFrom="paragraph">
                  <wp:posOffset>-217805</wp:posOffset>
                </wp:positionV>
                <wp:extent cx="81915" cy="725170"/>
                <wp:effectExtent l="0" t="55880" r="7620" b="177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60800">
                          <a:off x="0" y="0"/>
                          <a:ext cx="8208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83c6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42.3pt;margin-top:-17.1pt;width:6.4pt;height:57.05pt;flip:x;mso-wrap-style:none;v-text-anchor:middle;rotation:262">
                <v:fill o:detectmouseclick="t" type="solid" color2="#441f1c"/>
                <v:stroke color="#83c6c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5830</wp:posOffset>
                </wp:positionH>
                <wp:positionV relativeFrom="paragraph">
                  <wp:posOffset>209550</wp:posOffset>
                </wp:positionV>
                <wp:extent cx="2000885" cy="318770"/>
                <wp:effectExtent l="0" t="0" r="109855" b="109855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66.2pt;height:33.75pt;mso-wrap-distance-left:9.05pt;mso-wrap-distance-right:9.05pt;mso-wrap-distance-top:0pt;mso-wrap-distance-bottom:0pt;margin-top:16.5pt;mso-position-vertical-relative:text;margin-left:472.9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8705</wp:posOffset>
                </wp:positionH>
                <wp:positionV relativeFrom="paragraph">
                  <wp:posOffset>224155</wp:posOffset>
                </wp:positionV>
                <wp:extent cx="1410335" cy="352425"/>
                <wp:effectExtent l="0" t="0" r="109855" b="109855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19.7pt;height:36.4pt;mso-wrap-distance-left:9.05pt;mso-wrap-distance-right:9.05pt;mso-wrap-distance-top:0pt;mso-wrap-distance-bottom:0pt;margin-top:17.65pt;mso-position-vertical-relative:text;margin-left:84.15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3260</wp:posOffset>
                </wp:positionH>
                <wp:positionV relativeFrom="paragraph">
                  <wp:posOffset>224155</wp:posOffset>
                </wp:positionV>
                <wp:extent cx="2000885" cy="331470"/>
                <wp:effectExtent l="0" t="0" r="109855" b="109855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3C6CB"/>
                          </a:solidFill>
                        </a:ln>
                        <a:effectLst>
                          <a:outerShdw dist="154940" dir="2700000">
                            <a:srgbClr val="4E76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3C6CB" strokeweight="0pt" style="position:absolute;rotation:-0;width:166.2pt;height:34.75pt;mso-wrap-distance-left:9.05pt;mso-wrap-distance-right:9.05pt;mso-wrap-distance-top:0pt;mso-wrap-distance-bottom:0pt;margin-top:17.65pt;mso-position-vertical-relative:text;margin-left:253.8pt;mso-position-horizontal-relative:text">
                <v:shadow on="t" color="#4E7679" offset="8.65pt,8.65pt"/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8"/>
                          <w:szCs w:val="28"/>
                        </w:rPr>
                        <w:t xml:space="preserve">                     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III. ¿Por qué ocurrió?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l siguiente cuadro le será de ayuda para examinar y evaluar su caso. </w:t>
      </w:r>
      <w:r>
        <w:rPr>
          <w:rFonts w:cs="Arial" w:ascii="Arial" w:hAnsi="Arial"/>
          <w:color w:val="000000"/>
          <w:sz w:val="20"/>
          <w:szCs w:val="20"/>
        </w:rPr>
        <w:t xml:space="preserve">Revise los factores que contribuyeron en el inciden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V. ¿Cómo reduciría la probabilidad de que este defecto se repita?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94420" cy="4670425"/>
                <wp:effectExtent l="0" t="0" r="0" b="0"/>
                <wp:wrapSquare wrapText="bothSides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42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620"/>
                              <w:gridCol w:w="2359"/>
                              <w:gridCol w:w="1781"/>
                              <w:gridCol w:w="1980"/>
                              <w:gridCol w:w="2410"/>
                              <w:gridCol w:w="14"/>
                            </w:tblGrid>
                            <w:tr>
                              <w:trPr>
                                <w:tblHeader w:val="true"/>
                                <w:trHeight w:val="908" w:hRule="atLeast"/>
                              </w:trPr>
                              <w:tc>
                                <w:tcPr>
                                  <w:tcW w:w="136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SERVICIO QUE SE VA A ANALIZAR: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8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HABI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TAL COMO TRANSCUR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SCREPANCIAS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CTORES CONTRIBUYENTES Y ACCIONES INSEGU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¿PORQUÉ?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PUESTAS DE MEJO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IORIZACIÓ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1-5)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SPONSABLE DE LA IMPLEMENT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6pt;height:367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620"/>
                        <w:gridCol w:w="2359"/>
                        <w:gridCol w:w="1781"/>
                        <w:gridCol w:w="1980"/>
                        <w:gridCol w:w="2410"/>
                        <w:gridCol w:w="14"/>
                      </w:tblGrid>
                      <w:tr>
                        <w:trPr>
                          <w:tblHeader w:val="true"/>
                          <w:trHeight w:val="908" w:hRule="atLeast"/>
                        </w:trPr>
                        <w:tc>
                          <w:tcPr>
                            <w:tcW w:w="136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SERVICIO QUE SE VA A ANALIZAR: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8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HABI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TAL COMO TRANSCUR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CREPANCIAS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CTORES CONTRIBUYENTES Y ACCIONES INSEG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¿PORQUÉ?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PUESTAS DE MEJOR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IORIZACIÓN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1-5)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SPONSABLE DE LA IMPLEMENTACIÓN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94420" cy="4824730"/>
                <wp:effectExtent l="0" t="0" r="0" b="0"/>
                <wp:wrapSquare wrapText="bothSides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420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620"/>
                              <w:gridCol w:w="2359"/>
                              <w:gridCol w:w="1781"/>
                              <w:gridCol w:w="1980"/>
                              <w:gridCol w:w="2410"/>
                              <w:gridCol w:w="14"/>
                            </w:tblGrid>
                            <w:tr>
                              <w:trPr>
                                <w:tblHeader w:val="true"/>
                                <w:trHeight w:val="908" w:hRule="atLeast"/>
                              </w:trPr>
                              <w:tc>
                                <w:tcPr>
                                  <w:tcW w:w="136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SERVICIO QUE SE VA A ANALIZAR: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8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HABI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TAL COMO TRANSCUR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SCREPANCIAS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CTORES CONTRIBUYENTES Y ACCIONES INSEGU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¿PORQUÉ?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PUESTAS DE MEJO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IORIZACIÓ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1-5)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SPONSABLE DE LA IMPLEMENT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99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99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Propuesta nº 6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----------------------------------------e de Segur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6pt;height:37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620"/>
                        <w:gridCol w:w="2359"/>
                        <w:gridCol w:w="1781"/>
                        <w:gridCol w:w="1980"/>
                        <w:gridCol w:w="2410"/>
                        <w:gridCol w:w="14"/>
                      </w:tblGrid>
                      <w:tr>
                        <w:trPr>
                          <w:tblHeader w:val="true"/>
                          <w:trHeight w:val="908" w:hRule="atLeast"/>
                        </w:trPr>
                        <w:tc>
                          <w:tcPr>
                            <w:tcW w:w="136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SERVICIO QUE SE VA A ANALIZAR: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8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HABI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TAL COMO TRANSCUR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CREPANCIAS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CTORES CONTRIBUYENTES Y ACCIONES INSEG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¿PORQUÉ?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PUESTAS DE MEJOR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IORIZACIÓN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1-5)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SPONSABLE DE LA IMPLEMENTACIÓN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Propuesta nº 6: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----------------------------------------e de Segur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94420" cy="4670425"/>
                <wp:effectExtent l="0" t="0" r="0" b="0"/>
                <wp:wrapSquare wrapText="bothSides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442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620"/>
                              <w:gridCol w:w="2359"/>
                              <w:gridCol w:w="1781"/>
                              <w:gridCol w:w="1980"/>
                              <w:gridCol w:w="2410"/>
                              <w:gridCol w:w="14"/>
                            </w:tblGrid>
                            <w:tr>
                              <w:trPr>
                                <w:tblHeader w:val="true"/>
                                <w:trHeight w:val="908" w:hRule="atLeast"/>
                              </w:trPr>
                              <w:tc>
                                <w:tcPr>
                                  <w:tcW w:w="136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SERVICIO QUE SE VA A ANALIZAR: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8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HABI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CESO TAL COMO TRANSCUR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SCREPANCIAS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CTORES CONTRIBUYENTES Y ACCIONES INSEGU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¿PORQUÉ?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OPUESTAS DE MEJO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IORIZACIÓ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1-5)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SPONSABLE DE LA IMPLEMENT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6pt;height:367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620"/>
                        <w:gridCol w:w="2359"/>
                        <w:gridCol w:w="1781"/>
                        <w:gridCol w:w="1980"/>
                        <w:gridCol w:w="2410"/>
                        <w:gridCol w:w="14"/>
                      </w:tblGrid>
                      <w:tr>
                        <w:trPr>
                          <w:tblHeader w:val="true"/>
                          <w:trHeight w:val="908" w:hRule="atLeast"/>
                        </w:trPr>
                        <w:tc>
                          <w:tcPr>
                            <w:tcW w:w="136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SERVICIO QUE SE VA A ANALIZAR: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8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HABI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CESO TAL COMO TRANSCUR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CREPANCIAS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CTORES CONTRIBUYENTES Y ACCIONES INSEG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¿PORQUÉ?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PUESTAS DE MEJOR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IORIZACIÓN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1-5)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SPONSABLE DE LA IMPLEMENTACIÓN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  <w:color w:val="000080"/>
      <w:sz w:val="2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38:00Z</dcterms:created>
  <dc:creator>Virginia</dc:creator>
  <dc:description/>
  <cp:keywords/>
  <dc:language>en-US</dc:language>
  <cp:lastModifiedBy>MariaLuisa</cp:lastModifiedBy>
  <dcterms:modified xsi:type="dcterms:W3CDTF">2013-09-30T19:05:00Z</dcterms:modified>
  <cp:revision>8</cp:revision>
  <dc:subject/>
  <dc:title>El miércoles 14 de abril, entre 2 y cuarto y dos y media, recibí la llamada de mi hermana, que es Directora del Colegio de Pat</dc:title>
</cp:coreProperties>
</file>